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Об анализе цен на авиаперевозки по маршруту Москва-Махачкала-Москва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Дагестанское УФАС России в 2016    году направило запросы во все аэропорты субъектов Северо-Кавказского федерального округа (всего 7    аэропортов),    в которых просило указать количество и наименование авиакомпаний,    осуществляющих в 2015    и 2016    годах регулярные рейсы до Москвы и обратно.    Затем УФАС направило запросы в авиакомпании,    которые в этот период осуществляли рейсы из всех субъектов СКФО в Москву.    Таких авиакомпаний всего 8:    Аэрофлот,    Ютейр,    Победа,    Россия,    НордСтар (Таймыр),    НордАвиа,    РедВингс,    ВимАвиа.</w:t>
        <w:br/>
        <w:t>У авиакомпаний УФАС запросило информацию о том,    как и в связи с чем менялись тарифы на перевозки по вышеуказанному направлению.    На сегодняшний день ответы на запросы получены от всех авиаперевозчиков.    Материалы составляют несколько тысяч страниц.</w:t>
        <w:br/>
        <w:t>Напомню,    что речь идет и о 2015,    и о 2016    годах.</w:t>
        <w:br/>
        <w:t>Изучив полученную информацию,    в мае 2017    года УФАС направило в авиакомпании уточняющие запросы.</w:t>
        <w:br/>
        <w:t>Проанализировав все полученные от авиакомпаний ответы,    Дагестанское УФАС России установило следующее:</w:t>
        <w:br/>
        <w:t>-    Действующее законодательство Российской Федерации не содержит норм о государственном регулировании цен и тарифов на авиационные перевозки.</w:t>
        <w:br/>
        <w:t>-    В соответствии с постановлением правительства РФ от 23.06.2007    г.    № 397    (Правила лицензирования воздушных перевозок),    авиакомпании самостоятельно определяют направления полетов,    формируют собственные маршрутные сети без вмешательства регуляторов.</w:t>
        <w:br/>
        <w:t>-    Вопросы ценообразования на товары и услуги (не только в сфере авиаперевозок),    рассматриваются антимонопольным органом исключительно в контексте обеспечения контроля за соблюдением антимонопольного законодательства РФ.    Регулярные рейсы на маршруте Махачкала-Москва-Махачкала в разное время осуществляют от 3    до 9    авиаперевозчиков и такая ситуация,    согласно имеющимся сведениям,    менялась поквартально ежегодно,    начиная с 2015    года.</w:t>
        <w:br/>
        <w:t>При указанных обстоятельствах,    на регулярном маршруте Махачкала-Москва-Махачкала отсутствует хозяйствующий субъект,    занимающий доминирующее положение на рынке авиаперевозок (монополист).</w:t>
        <w:br/>
        <w:t>С учетом изложенного,    у Дагестанского УФАС России отсутствуют правовые основания для вмешательства в тарифную политику вышеперечисленных авиакомпаний.</w:t>
        <w:br/>
        <w:t>Дагестанское УФАС России также изучило ситуацию в сфере авиаперевозок  на предмет согласованных действий указанными авиакомпаниями и установило следующее:</w:t>
        <w:br/>
        <w:t>-    Проведенный анализ тарифных предложений по маршруту Махачкала-Москва-Махачкала  на всю глубину продаж показывает,    что доступные к бронированию минимальные  ценовые  предложения  составляют  на  пике  летнего  спроса от 5500    руб.    до 7500    руб.    с последующим снижением до 3300    руб.</w:t>
        <w:br/>
        <w:t>Аналогичная ситуация с разницей +/-    10%    складывается и на маршрутах Грозный -    Москва -    Грозный,    Минеральные воды – Москва -    Минеральные воды,    Ставрополь -    Москва -    Ставрополь,  Нальчик -    Москва -    Нальчик,  Владикавказ -    Москва – Владикавказ (Беслан -    Москва -    Беслан),    Назрань -    Москва -    Назрань (Магас -    Москва -    Магас).</w:t>
        <w:br/>
        <w:t>-    Мониторинг показывает,    что ценовые предложения на маршруте Махачкала-Москва-Махачкала  в 2017    году находятся на уровне значений 2016    и 2015    года и не превышают, а в ряде случаев ниже цен на сопоставимых товарных рынках,  маршрутах,    связывающих Москву с Владикавказом,    Нальчиком,    Грозным и т.д.</w:t>
        <w:br/>
        <w:t>  -    Применяемая авиакомпаниями система ценообразования предоставляет  гражданам возможность при заблаговременном бронировании приобретать билеты по более низкой стоимости.    Такая система ценообразования соответствует сложившейся международной практике,    создает условия для ценовой конкуренции и в целом отвечает интересам,    как авиакомпаний,    так и потребителей.</w:t>
        <w:br/>
        <w:t>При этом административные барьеры доступа на рынок авиаперевозок отсутствуют,    авиакомпании самостоятельно определяют направления перевозок,    формируя свои маршрутные сети.      </w:t>
        <w:br/>
        <w:t>-    Порядок формирования и применения тарифов в сфере авиаперевозок определяют Воздушный кодекс Российской Федерации (ст.    64),    а также Правила формирования и применения тарифов на регулярные воздушные перевозки пассажиров и багажа,    взимания сборов в области гражданской авиации (утверждены приказом Минтранса России от 25.09.2008    № 155).</w:t>
        <w:br/>
        <w:t> В соответствии с установленным порядком плата за перевозку пассажиров,    багажа,    грузов и почты  устанавливается перевозчиком.    При этом перевозчик вправе установить между двумя пунктами несколько пассажирских тарифов,    различающихся по размеру денежной суммы и/или условиям применения тарифа.    Количество пассажирских мест,    предлагаемых для бронирования перевозки по уровням тарифов,    определяет перевозчик с учетом необходимости загрузки воздушного судна и обеспечения рентабельности рейса.</w:t>
        <w:br/>
        <w:t>В условиях рыночного ценообразования тарифы на авиаперевозки формируются под влиянием не только прямых операционных затрат,    но и иных факторов,    связанных с объемами пассажиропотока,    конъюнктурой рынка,    сезонностью,    глубиной продаж.</w:t>
        <w:br/>
        <w:t>При таких условиях Дагестанское УФАС России не усматривает наличие согласованных действий между перечисленными авиакомпаниями,    как нарушающие антимонопольное законодательство:    не смотря на  синхронное повышение цены,    при этом цены между авиакомпаниями разняться в пределах 10%,    а в период отсутствия спроса все авиакомпании снижают цены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7-08-14    07:37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