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Мэрия Махачкалы и Комитет по управлению имуществом нарушили закон «О защите конкуренции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Дагестанское УФАС России признало администрацию города Махачкала и Комитет по управлению имуществом Махачкалы нарушившими антимонопольное законодательство</w:t>
        <w:br/>
        <w:t>В ходе проведения плановой проверки в администрации Махачкалы специалистами УФАС были выявлены признаки нарушения антимонопольного законодательства,    выразившиеся в предоставлении в аренду земельного участка общей площадью 90    кв.    м.    под строительство магазина без проведения торгов.</w:t>
        <w:br/>
        <w:t>Администрации Махачкалы антимонопольным органом было выдано предупреждение о необходимости прекратить действия,    содержащие признаки нарушения закона «О защите конкуренции»,    путем отмены постановления о предоставлении в аренду вышеуказанного участка.</w:t>
        <w:br/>
        <w:t>В установленный срок мэрия предупреждение УФАС не исполнила,    поэтому в отношении нее было возбуждено антимонопольное дело.    В ходе рассмотрения дела в качестве соответчика был привлечен Комитет по управлению имуществом администрации Махачкалы.</w:t>
        <w:br/>
        <w:t>По итогам рассмотрения дела и администрация,    и Комитет были признаны нарушившими статью 15    федерального закона «О защите конкуренции».</w:t>
        <w:br/>
        <w:t>Нарушение закона со стороны мэрии Махачкалы выразилось в предоставлении в аренду муниципального имущества (земельного участка общей площадью 90    кв.    м.)    без проведения торгов,    со стороны Комитета – в заключении с физическим лицом договора аренды вышеуказанного земельного участка без проведения публичных процедур.</w:t>
        <w:br/>
        <w:t>Администрации Махачкалы и Комитету предложено в двухмесячный срок с момента получения решения антимонопольного органа  добровольно расторгнуть договор аренды данного земельного участка.    В случае не исполнения этого пункта решения,    Дагестанское УФАС обратиться с исковым заявлением в суд.</w:t>
        <w:br/>
        <w:t>Кроме того,    рассматривается вопрос о привлечении виновных должностных лиц к административной ответственности.</w:t>
        <w:br/>
        <w:t>Пресс-служба Дагестанского У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12-26    07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