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рынка нерудных строительных материал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ализ рынка в приложенном фай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9-14    08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