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з рынка работ по строительству (реконструкции)    автомобильных дорог регионального знач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нализ рынка в приложенном файл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1-21    09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