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нформация об основных направлениях и результатах деятельности Управления Федеральной антимонопольной службы по Республике Дагестан в 2017    году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ведение</w:t>
        <w:br/>
        <w:t> </w:t>
        <w:br/>
        <w:t>Управление Федеральной антимонопольной службы по Республике Дагестан представляет Информацию об основных направлениях и результатах деятельности Управления в 2017    году,    подготовленную на основании и в соответствии с Положением о территориальном органе Федеральной антимонопольной службы,  утвержденным Приказом ФАС России от 23.07.2015г.    /15.</w:t>
        <w:br/>
        <w:t>Данная Информация является официальным документом,    подготавливаемым в целях обеспечения органов государственной власти Республики Дагестан,    органов местного самоуправления систематизированной аналитической информацией о состоянии конкуренции в Республике Дагестан.</w:t>
        <w:br/>
        <w:t>Информация служит основой для определения органами государственной власти Республики Дагестан приоритетных направлений деятельности по обеспечению конкуренции,    а также для разработки законодательных мер по обеспечению конкуренции.</w:t>
        <w:br/>
        <w:t> </w:t>
        <w:br/>
        <w:t>Основные результаты и направления деятельности Дагестанского УФАС России за 2017    год</w:t>
        <w:br/>
        <w:t> </w:t>
        <w:br/>
        <w:t>Поддержка конкуренции в Российской Федерации гарантируется Конституцией Российской Федерации,    является постоянным приоритетом государственной политики.</w:t>
        <w:br/>
        <w:t>Вопросы реализации конкурентной политики в 2017    году находились в центре внимания Президента и Правительства Российской Федерации.</w:t>
        <w:br/>
        <w:t>Так,    21.12.2017    г.    издан указ Президента РФ  «Об основных направлениях государственной политики по развитию конкуренции».</w:t>
        <w:br/>
        <w:t>Меры,    предусмотренные указом,    направлены на повышение удовлетворенности потребителей за счет повышения качества и снижения цен,    повышение экономической эффективности и конкурентоспособности хозяйствующих субъектов,    в том числе за счет обеспечения равного доступа к государственным услугам.</w:t>
        <w:br/>
        <w:t>Кроме того,    этим же Указом утвержден «Национальный план развития конкуренции в РФ на 2018-2020    годы».</w:t>
        <w:br/>
        <w:t>Приложением к указанному плану определен Перечень отраслей (сфер)    экономики (видов деятельности)    и ожидаемых результатов развития конкуренции.</w:t>
        <w:br/>
        <w:t>Таким образом,    еще раз подчеркнута значимость и роль институтов конкуренции и антимонопольного регулирования в развитии российской экономики.</w:t>
        <w:br/>
        <w:t> </w:t>
        <w:br/>
        <w:t> </w:t>
        <w:br/>
        <w:t>Основными направлениями деятельности Дагестанского УФАС России являются следующие:</w:t>
        <w:br/>
        <w:t> </w:t>
        <w:br/>
        <w:t>антимонопольный контроль и надзор;контроль деятельности естественных монополий;контроль за рекламной деятельностью и недобросовестной конкуренцией;контроль за осуществлением государственных закупок и размещением заказов отдельными видами юридических лиц;контроль за иностранными инвестициями в хозяйственные общества,    имеющие стратегическое значение для обеспечения обороны страны и безопасности государства;контроль и надзор в сфере торговли;контроль в сфере электроэнергетики;контроль за антиконкурентными действиями органов власти;контроль за распределением на конкурентной основе государственной и муниципальной собственности,    природных ресурсов. </w:t>
        <w:br/>
        <w:t>В 2017    году Дагестанским УФАС России были вынесены решения по 119    делам о нарушении антимонопольного законодательства,    вынесено 100    решений об установлении факта нарушений.</w:t>
        <w:br/>
        <w:t>Также Управлением возбуждено 428    дел об административных правонарушениях,    вынесено 338    постановлений о наложении штрафов на общую сумму более 18 000    рублей.</w:t>
        <w:br/>
        <w:t>Кроме того,    в 2017    году Дагестанским УФАС России было привлечено к ответственности 158    должностных и 46    юридических лиц.</w:t>
        <w:br/>
        <w:t> </w:t>
        <w:br/>
        <w:t>Структура административных нарушений следующая:</w:t>
        <w:br/>
        <w:t>По делам о нарушении антимонопольного законодательства вынесено 83    постановления о наложении штрафа на сумму 12,3    тыс.    руб.</w:t>
        <w:br/>
        <w:t>Из них:</w:t>
        <w:br/>
        <w:t> -    64    постановления по нарушениям антимонопольного законодательства на товарных и финансовых рынках на сумму 12,3    тыс.    руб.</w:t>
        <w:br/>
        <w:t>Привлечено к ответственности 16    должностных лиц и 45    юридических лиц,    размер взысканного за 2017    год штрафа – 5,0    тыс.    руб.</w:t>
        <w:br/>
        <w:t> -    15    постановлений по нарушениям антимонопольного законодательства органами власти на сумму 225    тыс.    руб.</w:t>
        <w:br/>
        <w:t>Привлечено к ответственности – 7    должностных лиц.    Взыскано в 2017    году штрафов на 45    тыс.    руб.</w:t>
        <w:br/>
        <w:t> </w:t>
        <w:br/>
        <w:t> В области контроля законодательства о контрактной сфере:</w:t>
        <w:br/>
        <w:t> -    249    постановлений на сумму 5    776,8    тыс.    руб.    сумма уплаченного штрафа – 2,7    тыс.    руб.</w:t>
        <w:br/>
        <w:t> Привлечено к ответственности 132    должностных лица:</w:t>
        <w:br/>
        <w:t> -    17    должностных лиц федеральных заказчиков на сумму 580    тыс.    руб.</w:t>
        <w:br/>
        <w:t> -    46    должных лиц республиканских заказчиков на сумму 2 тыс.    руб.</w:t>
        <w:br/>
        <w:t> -    72    должностных лица муниципальных заказчиков на сумму 2,8    тыс.    руб.</w:t>
        <w:br/>
        <w:t> </w:t>
        <w:br/>
        <w:t>За 2017    год обжалован в арбитражных судах всех инстанций и судах общей юрисдикции 201    акт,    принятый Дагестанским УФАС России,    в том числе решения (предписания)    и постановления о наложении штрафов.</w:t>
        <w:br/>
        <w:t>Из них в арбитражных судах 131    акт,    в судах общей юрисдикции 70    актов.</w:t>
        <w:br/>
        <w:t>Из общего количества обжалованных актов судами признаны полностью законными – 94    (46,77%),    полностью незаконными – 17    (8,4%)    и находятся в стадии рассмотрения и судебного обжалования – 90    (44,78%).</w:t>
        <w:br/>
        <w:t>По указанным судебным делам,    представители Управления участвовали в 527    судебных заседаниях,    что,    конечно же,    сказывается на работе Управления,    так как наши специалисты вынуждены отвлекаться на судебные процессы,    многие из которых тянутся годами.</w:t>
        <w:br/>
        <w:t>Кроме того,    Дагестанским УФАС России выиграны в арбитражном суде 2    дела о взыскании в бюджет Российской Федерации с ПАО «Дагестанская энергосбытовая компания» 495,4    миллионов рублей незаконно полученного дохода от деятельности на оптовом рынке электрической энергии.</w:t>
        <w:br/>
        <w:t> </w:t>
        <w:br/>
        <w:t>В процессе осуществления своей контрольной деятельности Дагестанское УФАС России привлекает к административной ответственности и должностных лиц министерств и ведомств Республики Дагестан,    и глав администраций муниципальных образований.</w:t>
        <w:br/>
        <w:t>Так,    в 2017    году за утверждение аукционной документации,    несоответствующей требованиям законодательства о контрактной системе,    и установление требований к товару ограничивающих количество участников электронного аукциона,    постановлениями № 07-165А/2017    от 29.08.2017    и -166А/2017    от 29.08.2017    на Эфендиева Исмаила Ибрагимовича,    занимавшего на момент привлечения к административной ответственности должность руководителя Администрации Главы и Правительства РД,    Управлением наложены административные штрафы на общую сумму 53    тыс.    руб.</w:t>
        <w:br/>
        <w:t>В целом,    за 2017    год к административной ответственности за нарушения законодательства о контрактной системе привлечено 132    должностных лица.</w:t>
        <w:br/>
        <w:t>Конечно же,    должностные лица и республиканского и муниципального уровня обжалуют постановления Управления в судебных органах.    При этом складывается парадоксальная ситуация:    акты о привлечении рядовых должностных лиц министерств и ведомств (начальников отделов,    специалистов)    суды общей юрисдикции оставляют в силе,    а решения в отношении руководящего состава органов власти республики отменяются судами по различным причинам.</w:t>
        <w:br/>
        <w:t>Таким примером может служить дело по обжалованию постановлений о наложении штрафов в отношении должностных лиц Комитета по государственным закупкам Республики Дагестан.</w:t>
        <w:br/>
        <w:t>Дагестанским УФАС России должностные лица Комитета по государственным закупкам Республики Дагестан,    Пахрудинова Е.Д.    (специалист Комитета по государственным закупкам Республики Дагестан)    и Алиев Н.Г.    (первый заместитель председателя Комитета по государственным закупкам Республики Дагестан)    были привлечены к административной ответственности за неправомерное отклонение заявки участника аукциона.    Не согласившись с указанными постановлениями,    должностные лица обжаловали их в судебном порядке.</w:t>
        <w:br/>
        <w:t>Решениями Советского районного суда города Махачкалы,    постановления Дагестанского УФАС России оставлены в силе.</w:t>
        <w:br/>
        <w:t>При рассмотрении жалобы Пахрудиновой Е.Д.    на решение Советского районного суда города Махачкалы,    судья Верховного Суда Республики Дагестан отказал Пахрудиновой Е.Д.    в удовлетворении требований об отмене постановления о наложении штрафа Дагестанского УФАС России.</w:t>
        <w:br/>
        <w:t>Вместе с тем,    при рассмотрении жалобы Алиева Н.Г.    на решение Советского районного суда города Махачкалы,    тот же судья Верховного Суда Республики Дагестан отменил постановление о наложении Дагестанского УФАС России и решение Советского районного суда города Махачкалы.    При этом хочется отметить,    что обстоятельства возбуждения административного производства в отношении Пахрудиновой Е.Д.    и Алиева Н.Г.    являются абсолютно идентичными,    так как оба являлись членами аукционной комиссии при проведении одного и того же электронного аукциона.</w:t>
        <w:br/>
        <w:t> </w:t>
        <w:br/>
        <w:t>Вместе с тем,    в настоящее время продолжается трансформация ФАС России в орган превентивного контроля.    Антимонопольная служба сегодня существенно расширяет институты предупреждения и предостережения,    что в итоге приведет к снижению количества возбуждаемых дел и концентрации на наиболее важных из них,    общественно и социально значимых.</w:t>
        <w:br/>
        <w:t>Так за 2017    год было выдано 99    предупреждений,    из которых 94    выдано органам государственной власти Республики Дагестан и органам местного самоуправления (что составляет 95%).</w:t>
        <w:br/>
        <w:t>Было выдано 5    предостережений хозяйствующим субъектам и должностным лицам о недопустимости совершения действий,    которые могут привести к нарушению требований антимонопольного законодательства.</w:t>
        <w:br/>
        <w:t> </w:t>
        <w:br/>
        <w:t>Отдельно следует отметить следующий пример выданного предостережения.</w:t>
        <w:br/>
        <w:t>В сентябре 2017    года должностные лица администрации города Махачкалы выступили с несколькими заявлениями и комментариями по вопросам стоимости перевозок пассажиров маршрутными такси на внутригородских маршрутах.</w:t>
        <w:br/>
        <w:t>Исходя из этих комментариев,    стоимость перевозок на городских маршрутках не соответствует расходам и требуется существенное повышение тарифа.</w:t>
        <w:br/>
        <w:t>Более того,    на сайте администрации города Махачкалы была размещена информация,    что с 05    октября 2017    года цена на перевозки на маршрутных такси будет поднята с 17    до 22    рублей.    Отмечалось,    что цена в 22    рубля сформирована после рассмотрения структурными подразделениями администрации города поступивших от автоперевозчиков (всего шесть компаний прошли конкурс:    пять частных предприятий – Новостройтранс,    Астория,    СТС,    Трансфлот,    Автоград,    и один МУП – Горавтотранс)    расчетных материалов,    обосновывающих необходимость повышения.</w:t>
        <w:br/>
        <w:t>В связи с заявлением городских властей 26.09.2017    г.    Дагестанским УФАС России было вынесено предостережение администрации города  Махачкалы и компаниям – перевозчикам о несоответствии их действий требованиям ст.    16    федерального закона «О защите конкуренции».</w:t>
        <w:br/>
        <w:t>27.09.2017    г.    администрация г.    Махачкала разместила в сети Интернет информацию о том,    что запланированного повышения тарифа на перевозку пассажиров не будет.</w:t>
        <w:br/>
        <w:t>В дальнейшем,    в целях проведения анализа состояния рынка внутригородских перевозок пассажиров автомобильным транспортом,    Дагестанским УФАС России был направлен запрос в администрацию города Махачкалы о предоставлении документов и сведений,    в том числе и расчетных материалов,    поступивших от компаний – перевозчиков в обоснование необходимости повышения тарифа на перевозку.</w:t>
        <w:br/>
        <w:t>По результатам анализа поступивших материалов установлено следующее.</w:t>
        <w:br/>
        <w:t>Компании – перевозчики,    выигравшие конкурс на осуществление внутригородских пассажирских перевозок в администрацию г.    Махачкалы с предложениями о повышении тарифа на перевозку не обращались.    Более того,    никакие расчеты для экономического обоснования необходимости повышения тарифов также не представлялись.</w:t>
        <w:br/>
        <w:t>Единственная компания,    которая предоставила в администрацию расчет – обоснование своего тарифа была АО «Третий парк».    При этом эта компания никогда не участвовала в конкурсе на право осуществления перевозок пассажиров,    а сама компания осуществляет свою деятельность на временной основе.    По информации мэрии г.    Махачкала,    один из перевозчиков отказался от части маршрутов по пригородным поселкам города и они были переданы до проведения конкурса АО «Третий парк» -    на 180    дней.</w:t>
        <w:br/>
        <w:t>Кроме того,    установлено,    что не соответствуют действительности утверждения должностных лиц администрации г.    Махачкала,    что документы,    представленные перевозчиками,    направлены для изучения в Республиканскую службу по тарифам.</w:t>
        <w:br/>
        <w:t>Ответ администрации г.    Махачкала на запрос Управления свидетельствует о том,    что переписка городских властей с РСТ по РД по указанным вопросам не ведется.</w:t>
        <w:br/>
        <w:t>Таким образом,    инициаторами неудавшегося октябрьского повышения тарифа на пассажирские перевозки являются не перевозчики,    а сама администрация г.    Махачкала.</w:t>
        <w:br/>
        <w:t> </w:t>
        <w:br/>
        <w:t> </w:t>
        <w:br/>
        <w:t>Работа Дагестанского УФАС России</w:t>
        <w:br/>
        <w:t>по проведению проверок органов власти</w:t>
        <w:br/>
        <w:t> </w:t>
        <w:br/>
        <w:t>В 2017    году Управлением проведено 2    плановые проверки органов власти (администрация г.    Дербент и администрация г.    Махачкала).    По результатам проведенных проверок было выявлено в деятельности администрации г.    Дербент 99    признаков нарушения антимонопольного законодательства.    Из них 34    связаны с незаконными выделениями земельных участков и 65    с незаконным изменением разрешенного вида использования земельного участка.</w:t>
        <w:br/>
        <w:t>По администрации г.    Махачкала выявлено 348    признаков нарушения антимонопольного законодательства.    Из них 60    связаны с незаконными выделениями земельных участков и 288    с незаконным изменением разрешенного вида использования земельного участка.</w:t>
        <w:br/>
        <w:t> </w:t>
        <w:br/>
        <w:t>Дагестанским УФАС России в ходе проводимых проверок изучается деятельность администраций муниципальных образований по распоряжению земельными участками на предмет соблюдения принципов эффективности,    справедливости,    публичности,    открытости и прозрачности процедур предоставления земельных участков (статья 34    Земельного кодекса РФ).</w:t>
        <w:br/>
        <w:t>В соответствии с частью 1    статьи 10    Федерального закона от 24.07.2002    г.    -ФЗ «Об обороте земель сельскохозяйственного назначения» земельные участки из земель сельскохозяйственного назначения,    находящиеся в государственной или муниципальной собственности,    предоставляются гражданам и юридическим лицам в собственность на торгах (конкурсах,    аукционах).</w:t>
        <w:br/>
        <w:t>Органы государственной власти и органы местного самоуправления обязаны обеспечить управление и распоряжение земельными участками,    которые находятся в их собственности и (или)    в ведении,    на принципах эффективности,    справедливости,    публичности,    открытости и прозрачности процедур предоставления таких земельных участков.</w:t>
        <w:br/>
        <w:t>Для этого указанные органы обязаны:</w:t>
        <w:br/>
        <w:t>принять акт,    устанавливающий процедуры и критерии предоставления таких земельных участков,    в том числе порядок рассмотрения заявок и принятия решений;</w:t>
        <w:br/>
        <w:t>обеспечить подготовку информации о земельных участках,    которые предоставляются гражданам и юридическим лицам на определенном праве и предусмотренных условиях (за плату или бесплатно),    и заблаговременную публикацию такой информации.</w:t>
        <w:br/>
        <w:t>Анализ результатов проведенных за последние годы проверок муниципальных районов Дагестанским УФАС России показывает,    что в большинстве районов отсутствуют принятые на местном уровне акты,    регулирующие предоставление земельных участков для ведения личного подсобного хозяйства.</w:t>
        <w:br/>
        <w:t>В большинстве случаев земли сельскохозяйственного назначения предоставляются хозяйствующим субъектам десятками гектаров без соблюдения публичных процедур,    тем самым ущемляются интересы жителей сельскохозяйственных районов в организации ведения личного подсобного хозяйства.</w:t>
        <w:br/>
        <w:t>В связи с чем,    Дагестанское УФАС России считает необходимым обратить внимание на следующее:</w:t>
        <w:br/>
        <w:t>1)      передача земель в пользование муниципальных сельскохозяйственных предприятий ограничивает права сельхозпроизводителей на получение в пользование земельных участков сельскохозяйственного назначения,    создание КФХ,    СПК и т.    д.;</w:t>
        <w:br/>
        <w:t>2)      земли,    находящиеся в ведении муниципальных унитарных сельскохозяйственных предприятий не переоформлены в установленном порядке и территориально не разграничены с землями поселений,    что препятствует определению правового режима использования земельных участков предоставленных для ведения личного подсобного хозяйства;</w:t>
        <w:br/>
        <w:t>3)    не во всех районах завершена процедура разграничения собственности на землю,    отсутствует зонирование – деление (разбивка)    земельной территории муниципальных образований (в том числе и поселений)    на части,    в которых определяются территориальные зоны с видами градостроительного использования и ограничения на их использование (карта градостроительного зонирования муниципального образования),    что способствует ограничению прозрачности фактически возможного использования земельных участков согласно разрешенного вида;</w:t>
        <w:br/>
        <w:t>4)    в ходе предоставления земельных участков в большинстве районов и городов нарушаются принципы эффективности,    справедливости,    публичности,    открытости и прозрачности процедур предоставления земельных участков.</w:t>
        <w:br/>
        <w:t> </w:t>
        <w:br/>
        <w:t>В ходе реализации мер,    предусмотренных антимонопольным законодательством в сфере землепользования,    Управлением восстановлено право государственной собственности на 1134,8    га земель,    из них 2,8    га земель общего пользования и 1132,6    га.    земель сельскохозяйственного назначения.</w:t>
        <w:br/>
        <w:t>В качестве примеров дел,    связанных с нарушением порядка выделения земельных участков можно привести следующее:</w:t>
        <w:br/>
        <w:t>Администрацией ГО «город Каспийск» в нарушении антимонопольного,    земельного и градостроительного законодательства ЗАО «ВКЗ «Избербашский» был предоставлен,    а в последующем и изменен вид разрешенного использования земельного участка площадью 10200кв.м.,    с кадастровым номером 05:48:000085:420    из разряда «благоустройство» в разряд «под строительство гостиничного комплекса».</w:t>
        <w:br/>
        <w:t>В связи с обнаружением признаков нарушения антимонопольного законодательства было возбуждено дело -43/2017.</w:t>
        <w:br/>
        <w:t>В ходе рассмотрения данного дела,    договор аренды земельного участка с кадастровым номером 05:48:000085:420    заключенный с ЗАО «ВКЗ «Избербашский» расторгнут,    вышеуказанный земельный участок возвращен на баланс администрации ГО «город Каспийск».</w:t>
        <w:br/>
        <w:t> </w:t>
        <w:br/>
        <w:t>Постановлением администрации Дербентского района «О предоставлении земельного участка гр.    Абдуллаевой Ш.И.    в аренду для благоустройства прилегающего земельного участка»,    администрация предоставила Абдуллаевой Ш.И.    в аренду сроком на 49    лет земельный участок из земель населенных пунктов,    площадью 535,0  кв.м,    с кадастровым номером 05:07:000004:1926,    расположенный на территории сельского поселения «сельсовет Хазарский»,    для благоустройства прилегающего земельного участка.</w:t>
        <w:br/>
        <w:t>На основании данного постановления между администрацией МО «Дербентский район» и гр.    Абдуллаевой Ш.И.    был заключен Договор аренды земельного участка.</w:t>
        <w:br/>
        <w:t>В связи с обнаружением признаков нарушения п.    3    ч.    1    ст.    15    Закона О защите конкуренции в отношении администрации МО «Дербентский район» возбуждено дело -79/2017.</w:t>
        <w:br/>
        <w:t>Решением от 30    августа 2017    года Администрация МР «Дербентский район» была признана нарушившей п.    3    ч.    1    ст.    15    федерального закона «О защите конкуренции».</w:t>
        <w:br/>
        <w:t>Решение антимонопольного органа не было обжаловано и вступило в законную силу.</w:t>
        <w:br/>
        <w:t>24    августа 2017    года было подано исковое заявление о признании недействительным договора аренды земельного участка,    заключенного между администрацией Дербентского района и Абдуллаевой Ш.И.</w:t>
        <w:br/>
        <w:t>Решением Арбитражного суда Республики Дагестан указанный договор аренды земельного участка,    заключенный между администрацией Дербентского района и Абдуллаевой Ш.И.    признан недействительным и на Абдуллаеву Ш.И.    возложена обязанность возвратить арендодателю администрации Дербентского района земельный участок площадью 0,0535    га с кадастровым номером 05:07:00000:1926,    расположенный по адресу:    Республика Дагестан,    Дербентский район,    на территории сельского поселения «сельсовет Хазарский».</w:t>
        <w:br/>
        <w:t>Решение суда не обжаловано и вступило в законную силу 03.12.2017    г.</w:t>
        <w:br/>
        <w:t> </w:t>
        <w:br/>
        <w:t>Следует отметить многочисленные нарушения органов местного самоуправления в сфере градостроительной деятельности.    Самые распространенные нарушения выделения земель для строительства жилых и нежилых объектов без проведения необходимых конкурсных процедур,    либо с грубыми нарушениями таких процедур.    Широко распространена и практика изменения разрешенного вида использования земельного участка в обход норм Земельного кодекса РФ,    Градостроительного кодекса РФ и федерального закона «О защите конкуренции».</w:t>
        <w:br/>
        <w:t>Так,    первоначально земельные участки выделятся физическим лицам для индивидуального строительства жилых домов и оформляются в аренду либо в собственность.    В последующем,    правообладатель этого участка обращается в администрацию муниципального образования с просьбой изменить вид разрешенного использования своего участка со строительства индивидуального жилого дома на строительство многоквартирного дома или коммерческого объекта.</w:t>
        <w:br/>
        <w:t>При этом нарушаются и требования законодательства о необходимости проведения конкурсных процедур при использовании земельных участков для предпринимательской деятельности,    и элементарные градостроительные нормы,    предъявляемые в таких случаях к размерам земельных участков для строительства коммерческих объектов и многоквартирных домов.</w:t>
        <w:br/>
        <w:t>Так,    из общего числа дел,    возбужденных за 2017    год по признакам нарушения антимонопольного законодательства в сфере землепользования (93    дела),    на изменение вида разрешенного использования земельных участков приходится 58    дел (62,37%).</w:t>
        <w:br/>
        <w:t> </w:t>
        <w:br/>
        <w:t>В качестве примеров дел,    связанных с изменением разрешенного вида использования земельного участка можно привести:</w:t>
        <w:br/>
        <w:t>-    Постановлением администрации г.    Махачкала «Об изменении вида разрешенного использования земельного участка площадью 900    кв.м,    с кадастровым номером 05:40:000066:3409    ЖСК «Стройград» был изменен вид разрешенного использования земельного участка  из разряда «индивидуальное жилье» в разряд «под строительство 9    – этажного многоквартирного жилого дома»;</w:t>
        <w:br/>
        <w:t>В связи с обнаружением признаков нарушения антимонопольного законодательства,    Дагестанским УФАС России было возбуждено дело -104/2017.</w:t>
        <w:br/>
        <w:t>По результатам рассмотрения дела -104/2017    администрация городского округа «город Махачкала» была признана нарушившей пп.    3,    7    ч.    1    ст.    15    федерального закона от 26.07.2006    г.    -ФЗ «О защите конкуренции».</w:t>
        <w:br/>
        <w:t>Администрации городского округа «город Махачкала» было выдано предписание об устранении нарушения.</w:t>
        <w:br/>
        <w:t>Администрация ГО «город Махачкала» исполнила данное предписание,    т.е.    отменила постановление «Об изменении вида разрешенного использования земельного участка ЖСК «Стройград».</w:t>
        <w:br/>
        <w:t> </w:t>
        <w:br/>
        <w:t>-    Постановлением администрации г.    Махачкала «Об изменении вида разрешенного использования земельного участка ООО «Интерьер» был изменен вид разрешенного использования земельного участка площадью 1916    кв.    м,    с кадастровым номером 05:40:000061:0055    из разряда «производственные цели» на вид разрешенного использования «многоэтажную жилую застройку».</w:t>
        <w:br/>
        <w:t>В связи с обнаружением признаков нарушения антимонопольного законодательства,    Дагестанским УФАС России было возбуждено дело -95/2017.</w:t>
        <w:br/>
        <w:t>По результатам рассмотрения дела -95/2017    администрация городского округа «город Махачкала» была признана нарушившей пп.    3,    7    ч.    1    ст.    15    федерального закона от 26.07.2006    г.    -ФЗ «О защите конкуренции».</w:t>
        <w:br/>
        <w:t>Администрации городского округа «город Махачкала» было выдано предписание об устранении нарушения.</w:t>
        <w:br/>
        <w:t>Администрация ГО «город Махачкала» исполнила данное предписание,    т.е.    отменила постановление «Об изменении вида разрешенного использования земельного участка ООО «Интерьер».</w:t>
        <w:br/>
        <w:t> </w:t>
        <w:br/>
        <w:t>-    Постановлением администрации г.    Махачкала «Об изменении вида разрешенного использования земельного участка гр.    Раджабову А.М.» был изменен вид разрешенного использования земельного участка площадью 1000    кв.    м,    с кадастровым номером 05:40:000069:510    из разряда «строительство магазина» в разряд «под многоэтажную жилую застройку».</w:t>
        <w:br/>
        <w:t>В связи с обнаружением признаков нарушения антимонопольного законодательства,    Дагестанским УФАС России было возбуждено дело -93/2017.</w:t>
        <w:br/>
        <w:t>По результатам рассмотрения дела -93/2017,    администрация городского округа «город Махачкала» была признана нарушившей пп.    3,    7    ч.    1    ст.    15    федерального закона от 26.07.2006    г.    № 135-ФЗ «О защите конкуренции».</w:t>
        <w:br/>
        <w:t>Администрации городского округа «город Махачкала» было выдано предписание об устранении нарушения.</w:t>
        <w:br/>
        <w:t>Администрация ГО «город Махачкала» исполнила данное предписание,    т.е.    отменила постановление «Об изменении вида разрешенного использования земельного участка гр.    Раджабову А.М.».</w:t>
        <w:br/>
        <w:t> </w:t>
        <w:br/>
        <w:t>Следует дополнительно обратить внимание,    что изменение разрешенного вида использования земельного участка имеет своей целью не просто обход норм законодательства РФ о необходимости проведения конкурсных процедур,    но и несет существенные убытки бюджету.</w:t>
        <w:br/>
        <w:t>Цена реализации на конкурсной основе земельного участка под коммерческую или многоэтажную жилую застройку всегда будет заведомо выше цены земли,    выделяемой для строительства индивидуального жилого дома или благоустройства территории и иные «благие» цели.</w:t>
        <w:br/>
        <w:t> </w:t>
        <w:br/>
        <w:t> </w:t>
        <w:br/>
        <w:t>Деятельность Дагестанского УФАС России</w:t>
        <w:br/>
        <w:t>по осуществлению государственного контроля за соблюдением Федерального закона от 05.04.2013г.    -ФЗ «О контрактной системе в сфере закупок товаров,    работ,    услуг для обеспечения</w:t>
        <w:br/>
        <w:t>государственных и муниципальных нужд»</w:t>
        <w:br/>
        <w:t> </w:t>
        <w:br/>
        <w:t>За 2017    год Управлением рассмотрено 2470    жалоб (за 2016    год-    2239,    рост составил 9,36%).    Выявлено 925    закупок,    проведенных с нарушением Закона о контрактной системе (в 2016    г.    – 760,    рост 17,84%).</w:t>
        <w:br/>
        <w:t>Отменены закупки на сумму 4 руб.    (в 2016    г.    -    на 6 руб.).</w:t>
        <w:br/>
        <w:t>Управлением выдано 612    предписаний об устранении выявленных нарушений (в 2016    г.    – 452,    рост 26%).</w:t>
        <w:br/>
        <w:t>К административной ответственности привлечено 61    должностное лицо муниципального уровня,    31    – республиканского уровня (К административной ответственности привлечено 171    должностное лицо.    2/3    лиц,    привлеченных к административной ответственности,    составляют муниципальные чиновники,    1/3    сотрудники республиканских ведомств).</w:t>
        <w:br/>
        <w:t>Отдельно стоит отметить,    что за последние 3    года только 2    решения Дагестанского УФАС России о нарушении законодательства о контрактной системе были признаны судом недействительными.</w:t>
        <w:br/>
        <w:t>Основными проблемами при осуществлении закупок в республике  являются утверждение аукционной (конкурсной)  документации с нарушениями Закона о контрактной системе,    необоснованное отклонение участников закупок или необоснованный допуск участника закупки  в процессе проведения торгов.</w:t>
        <w:br/>
        <w:t>Особое внимание нужно уделить проблеме заключения контрактов без проведения процедур закупок.    Заказчики для определения в качестве исполнителей работ (оказания услуг)    из числа «нужных» фирм заключают контракты без проведения процедуры торгов.</w:t>
        <w:br/>
        <w:t>В качестве примеров можно привести следующие дела:</w:t>
        <w:br/>
        <w:t>Дагестанское УФАС России обратилось в Арбитражный суд Республики Дагестан с исковым заявлением о признании недействительным Договора /3    от 22.09.2017    на благоустройство дворовых территорий,    заключенного между МКУ «Управление строительства и ЖКХ» городского округа г.    Кизляр и ООО ПСП «Бетон» без проведения торгов.</w:t>
        <w:br/>
        <w:t>В ходе рассмотрения дела в суде было установлено,    что Управлением Федерального казначейства по РД осуществлена проводка финансовых средств для оплаты по договору,    несмотря на незаконность заключенного договора.</w:t>
        <w:br/>
        <w:t> </w:t>
        <w:br/>
        <w:t>Дагестанское УФАС России обратилось в Арбитражный суд РД с исковым заявлением о признании недействительным Муниципального контракта № СК-3    от 30.05.2017    на выполнение работ по благоустройству дворовых территорий многоквартирных домов,    парков и скверов по муниципальной программе «Формирование современной городской среды городского округа с внутригородским делением г.    Махачкала на 2017    год»,    заключенного между МКУ «Управление жилищно-коммунального хозяйства г.    Махачкалы» и ООО «Ротонда» (сумма контракта 339 рублей)    без проведения торгов.</w:t>
        <w:br/>
        <w:t>Арбитражным судом РД был выдан исполнительный лист № ФС 019595894    по делу № -6448/2017    о приостановлении исполнения контракта до рассмотрения судом дела № -6448/2017    по существу спора.</w:t>
        <w:br/>
        <w:t>Управлением Федеральной службы судебных приставов по РД не был принят к исполнению Исполнительный лист № ФС 019595894    по делу № -6448/2017,    выданный Арбитражным судом Республик Дагестан,    и было отказано в возбуждении исполнительного производства,    в связи с чем незаконно заключенный контракт исполнен.</w:t>
        <w:br/>
        <w:t> </w:t>
        <w:br/>
        <w:t>Управлением выявлен еще один вид ухода от определения поставщика конкурентным способом.</w:t>
        <w:br/>
        <w:t>После проведения торгов,    в случае выигрыша аукциона нежелательным подрядчиком со значительным понижением начальной цены контракта,    контракт расторгается по обоюдному согласию,    мотивируя отсутствием финансирования на проводимые работы.    Затем Заказчиком заключается инвестиционный контракт с «единственным инвестором»,    без проведения торгов,    на право выкупа готового объекта по начальной максимальной цене контракта.</w:t>
        <w:br/>
        <w:t>Как пример можно привести,    поступившие из УБЭП и ПК МВД РД материалы о строительстве школы на 500    мест в с.    Карланюрт  (349 руб.),     школы на 604    места -    блок пристройка в МБОУ «СОШ   г.    Махачкала   (430 руб),    школы на 400    мест и детский сад в с.    Алмало (426    796 руб.),    школы на 120    мест в с.    Кадыротар Хасавюртовского района  (148    169 руб.),    школы на 804    места            мкр.    «Эльтав» г.    Махачкала (739 руб.).</w:t>
        <w:br/>
        <w:t>Целью проведения процедуры закупок и определения исполнителей является конкурентный способ отбора поставщика,    снижение начальной максимальной цены контракта и экономия бюджетных средств.    Заключение контрактов с единственным поставщиком проводится без снижения начальной максимальной цены контракта.</w:t>
        <w:br/>
        <w:t>Управление по таким обращениям проводит внеплановые проверки,    подвергает руководителей структур,    заключивших контракт без проведения торгов,    административному штрафу в размере 50    тысяч рублей и обращается с исковыми заявлениями в Арбитражный суд Республики Дагестан для принятия решения о расторжении контракта.</w:t>
        <w:br/>
        <w:t>По сложившейся практике,    если на момент рассмотрения дела в Арбитражном суде РД выполнено 50%    от общего объема работ,    Арбитражный суд РД отказывает в иске Управлению и предоставляет возможность довести работы до конца.</w:t>
        <w:br/>
        <w:t>Так,    Дагестанское УФАС России обратилось в Арбитражный суд РД с исковым заявлением о признании недействительным Государственного контракта -17    от 11.10.2017    на выполнение работ по объекту «Руслорегуляционные и дноуглубительные мероприятия на р.    Чирах-Чай у с.    Касумкент Сулейман-Стальского района Республики Дагестан»,    заключенного между ГКУ РД «Дагводсервис» и ООО «Восток-строй» без проведения торгов.</w:t>
        <w:br/>
        <w:t>Также Дагестанским УФАС России было заявлено ходатайство о принятии судом обеспечительных мер в форме приостановления исполнения государственного контракта до принятия окончательного судебного акта,    которое не было удовлетворено судом,    вследствие чего незаконно заключенный контракт исполнен.</w:t>
        <w:br/>
        <w:t> </w:t>
        <w:br/>
        <w:t>Среди лидеров,    часто нарушающих Закон о контрактной системе в республике можно отметить ГКУ РД «Дагсельхозстрой»,  ГКУ РД «Дагводсервис»,    ГКУ РД «Дирекция единого заказчика -    застройщика»,    Министерство образования и науки РД,    МКУ «Махачкалапродукт»,    Агентство по дорожному хозяйству РД,    МКУ «Управление ЖКХ г.    Махачкалы».</w:t>
        <w:br/>
        <w:t> </w:t>
        <w:br/>
        <w:t> </w:t>
        <w:br/>
        <w:t>Деятельность Дагестанского УФАС России</w:t>
        <w:br/>
        <w:t>по адвокатированию конкуренции и пропаганде знаний</w:t>
        <w:br/>
        <w:t>о конкуренции.</w:t>
        <w:br/>
        <w:t> </w:t>
        <w:br/>
        <w:t>Адвокатирование конкуренции является одной из приоритетных задач в работе Дагестанского УФАС России.    Тесное взаимодействие со СМИ,    выступления,    комментарии,    разъяснения по любым вопросам,    интересующим журналистов и их аудиторию,    активное освещение дел,    рассматриваемых Управлением – вот основные принципы адвокатирования конкуренции,    на который руководитель Управления и специалисты сделали упор в текущем году.</w:t>
        <w:br/>
        <w:t>Всего за 2017    год в печатных и электронных-СМИ вышло 1582    материала о деятельности Управления ФАС России по РД.</w:t>
        <w:br/>
        <w:t>В основном журналистов волновали вопросы нарушений антимонопольного законодательства,    контроля законодательства о естественных монополиях и контроля размещения заказов и деятельности органов власти.</w:t>
        <w:br/>
        <w:t>Среди наиболее резонансных дел и тем,    вызвавших повышенное внимание населения Дагестана,    республиканских и федеральных журналистов – суды с энергетическими компаниями (штрафы,    наложенные на структуры ПАО «Газпром» в Республике Дагестан,    структуры ПАО «МРСК Северного Кавказа» в Республике Дагестан и др.    выигранные в судах нескольких инстанций);    состояние цен на бензин,    авиаперевозки,    маршрутные перевозки,    прекращение подачи газа в г.    Махачкала,    а также аннулирование аукционов в ходе осуществления государственного контроля за соблюдением законодательства о контрактной системе.</w:t>
        <w:br/>
        <w:t>Если журналистов,    в первую очередь,    волновали громкие,    порой резонансные для республики дела (например,    дела об отмене аукционов),    то простое население больше всего волновали проблемы,    связанные с повышением цен,    в первую очередь тарифы на пассажирские перевозки во внутригородском муниципальном транспорте,    коммунальные услуги (особенно,    электроэнергию и водоснабжение).</w:t>
        <w:br/>
        <w:t>Разъяснения по данным вопросам,    даваемые пресс-службой Управления через СМИ,    а также направляемые специалистами Дагестанского УФАС России непосредственно гражданам,    возбуждение дел по фактам выявленных нарушений,    о которых население стало более активно сообщать в территориальный орган ФАС России,    вызвало позитивный отклик у жителей республики.</w:t>
        <w:br/>
        <w:t>За последние полгода активизировалось внимание населения и СМИ к сайту Дагестанского УФАС России (dagestan.fas.gov.ru).    Помимо новостей,    которые появляются на сайте либо в день вынесения судебного решения,    наложения штрафа,    либо на следующий день,    на сайте постоянно пополняется «График рассмотрения дел»,    а также рубрика «Решения и предписания».    Количество посетителей в среднем за месяц составляет около 1200    человек,    количество просмотров варьирует около 6000.    Активно ведет Управление и страницу в социальной сети Твиттер (@UFAS_05).</w:t>
        <w:br/>
        <w:t> </w:t>
        <w:br/>
        <w:t> </w:t>
        <w:br/>
        <w:t>Вместе с тем имеются и проблемы по взаимодействию с органами государственной власти Республики Дагестан,    в частности:</w:t>
        <w:br/>
        <w:t> </w:t>
        <w:br/>
        <w:t>Игнорирование Дагестанского УФАС России как ключевого органа,    реализующего в республике антимонопольную политику органами власти и управления при принятии тех или иных решений,    проведении совещаний,    семинаров.    Управление неоднократно об этом писало в органы власти и управления (письма Дагестанского УФАС России от 29.05.2013    г.    -01/2239    в Правительство РД,    от 26.08.2013    г.    -01/5021    в Правительство РД,    от 23.10.2013    г.    -04/6414    в Правительство РД,    от 08.11.2013    г.    /ДМ в Правительство РД,    от 24.02.2015    г.    -10/723    в Правительство РД,    от 07.04.2015    г.    -01/1654    в МВД по РД,    от 26.10.2015    г.    -01/6046    Главе РД,    от 22.12.2015    г.    №ДМ/7619    в Правительство РД,    от 28.12.2015    г.    №ДМ/7813    в Правительство РД,    от 05.05.2016    г.    -05/2684    в Совет безопасности РД).</w:t>
        <w:br/>
        <w:t> </w:t>
        <w:br/>
        <w:t>За последнее время были проведены многочисленные мероприятия (129)    (совещания,    форумы,    конференции)    по актуальным вопросам развития дагестанской экономики.</w:t>
        <w:br/>
        <w:t>Многие вопросы,    которые обсуждались на этих мероприятиях,    находились в компетенции антимонопольного органа.    Однако,    ни разу Дагестанское УФАС России не было вовлечено в обсуждение этих проблем.</w:t>
        <w:br/>
        <w:t>В качестве примеров можно привести следующие мероприятия:</w:t>
        <w:br/>
        <w:t>Проведена конференция «МФЦ – помощь бизнесу».    В рамках конференции рассматривались вопросы деятельности государственных заказчиков Республики Дагестан.</w:t>
        <w:br/>
        <w:t>Проведено заседание Правительства РД по теме:    «О взаимодействии Комитета по государственным закупкам с государственными заказчиками».</w:t>
        <w:br/>
        <w:t>При этом Дагестанское УФАС России как уполномоченный орган государственного контроля в сфере закупок не только не было извещено и приглашено на это заседание,    но даже не была запрошена информация о деятельности Комитета по государственным закупкам РД.</w:t>
        <w:br/>
        <w:t>Вместе с тем,    обращаем Ваше внимание,    что за последнее время Управлением было выявлено более 1800    (1848)    нарушений законодательства о контрактной системе в действиях государственных и муниципальных заказчиков (без учета федеральных заказчиков).</w:t>
        <w:br/>
        <w:t>Привлечено к административной ответственности более 440    должностных лиц,    на которых наложены административные штрафы в размере более 30    миллионов рублей.</w:t>
        <w:br/>
        <w:t>Выиграно более 300    судебных процессов в арбитражных судах и судах общей юрисдикции.</w:t>
        <w:br/>
        <w:t> </w:t>
        <w:br/>
        <w:t>С 05    по 08    июля 2017    года в г.    Дербент прошел 2-ой открытый межрегиональный форум:    «Инновации и новые технологии производства в формировании инвестиционной привлекательности в сфере малого и среднего предпринимательства»,    где также обсуждались вопросы закупок для государственных нужд Республики Дагестан.</w:t>
        <w:br/>
        <w:t>29    августа 2017    года в Правительстве РД проведено совещание по вопросам совершенствования требований к закупкам для государственных нужд товаров,    работ и услуг.</w:t>
        <w:br/>
        <w:t>Ни на одно из указанных мероприятий Дагестанское УФАС России не приглашалось.    Более того,    об их проведении Управление даже не было извещено.</w:t>
        <w:br/>
        <w:t>Аналогичная ситуация наблюдалась и с проведенными форумами по земельным вопросам.</w:t>
        <w:br/>
        <w:t>Дагестанское УФАС России неоднократно направляло и в Правительство Республики Дагестан и в Администрацию Главы и Правительства РД информацию о выявленных нарушениях антимонопольного законодательства в сфере распределения земель в городах и районах республики,    а также в работе Министерства по управлению государственным имуществом РД.</w:t>
        <w:br/>
        <w:t>Ответа ни на одно обращение так и не поступило.</w:t>
        <w:br/>
        <w:t> </w:t>
        <w:br/>
        <w:t>В Правительстве Республики Дагестан проведено заседание проектного комитета по вопросу реализации в республике реформы контрольно-надзорной деятельности.</w:t>
        <w:br/>
        <w:t>Как указанно в пресс-релизе РИА «Дагестан» участие в мероприятии приняли представители территориальных Управлений федеральных надзорных служб.</w:t>
        <w:br/>
        <w:t>Однако,    Дагестанское УФАС России в очередной раз не было даже извещено о проведении такого совещания.</w:t>
        <w:br/>
        <w:t>Не было извещено Управление и о проведении 5    декабря 2017    года,    под руководством ВрИО заместителя Председателя Правительства РД Шамиля Исаева,    с участием ВрИО заместителя Председателя Правительства РД Рамазана Джафарова,    главного федерального инспектора аппарата полномочного представителя Президента Российской Федерации в СКФО по Дагестану Алексея Горлова,    представителей ряда министерств и ведомств республики заседания Комиссии по противодействию незаконному обороту промышленной продукции в Республике Дагестан.</w:t>
        <w:br/>
        <w:t>Вместе с тем,    указом Президента РФ  от 04.01.2016    г.    руководитель ФАС России был включен в аналогичную Комиссию на федеральном уровне.</w:t>
        <w:br/>
        <w:t>Складывается ощущение,    что позиция руководителя государства не имеет для дагестанского правительства никакого значения,    и оно намерено идти в противоречие с ним,    исходя из каких-то своих субъективных интересов и целей.</w:t>
        <w:br/>
        <w:t>Неоднократно в правительстве РД проводились совещания по вопросам топливно-энергетического комплекса,    жилищно-коммунального хозяйства и т.д.</w:t>
        <w:br/>
        <w:t>Более того,    в некоторых случаях на таких мероприятиях заключались различные соглашения с отдельными хозяйствующими субъектами.    При этом,    проекты соглашений для рассмотрения на предмет соответствия требованиям антимонопольного законодательства в Дагестанское УФАС России не представляются.</w:t>
        <w:br/>
        <w:t>Очередным примером тому является анонсированное 14    ноября 2017    года подписание Дорожной карты по проблемным вопросам ПАО «МРСК Северного Кавказа».</w:t>
        <w:br/>
        <w:t>Дагестанское УФАС России приглашается для участия в совещаниях касательно вопросов топливно-энергетического комплекса,    в том числе по проблемам задолженности за энергоресурсы,    только если для участия в таких совещаниях приезжают представители федеральных органов власти из-за пределов Республики Дагестан,    так как у них вызывают вопросы отсутствие представителей антимонопольного органа.</w:t>
        <w:br/>
        <w:t>Такая позиция правительства республики может вызывать лишь недоумение.</w:t>
        <w:br/>
        <w:t>Можно понять,    почему представителей антимонопольного органа не хотят видеть энергокомпании – ООО «Газпром Межрегионгаз Махачкала»,    ООО «Газпром газораспределение Дагестан» и ОАО «Газпром газораспределение Махачкала»,    а также структуры  ПАО «МРСК Северного Кавказа» (ПАО «Дагестанская энергосбытовая компания»,    ОАО «Дагэнергосеть»,    АО «Дагестанская сетевая компания»),    которые не в состоянии дать предельно четкие и ясные ответы о своей хозяйственной деятельности,    в том числе и о размерах задолженности,    основанные не на своих пожеланиях,    а на требованиях законодательства РФ.</w:t>
        <w:br/>
        <w:t>Но,    позиция Правительства РД,    которое практически полностью поддерживает энергокомпании и соглашается с любыми их цифрами,    вызывает серьезное сомнение в объективности подхода к существующим проблемам.</w:t>
        <w:br/>
        <w:t>Указанное с очевидностью свидетельствует о проводимой отдельными должностными лицами и ведомствами Республики Дагестан политики игнорирования деятельности антимонопольного органа и его позиции,    основанной на законе.</w:t>
        <w:br/>
        <w:t>Действия отдельных министерств,    ведомств и должностных лиц Республики Дагестан,    направленные на создание искусственной напряженности между органами государственной власти Республики Дагестан и территориальным органом федерального органа исполнительной власти нередко создают серьезные препятствия в реализации контрольных и надзорных полномочий и задач,    возложенных на антимонопольный орган.</w:t>
        <w:br/>
        <w:t>Трудности,    связанные с реализацией Дагестанским УФАС России своих полномочий,    также обусловлены общеэкономическими проблемами республики.</w:t>
        <w:br/>
        <w:t>Представляется,    что в условиях теневой экономики,    которая по некоторым оценкам составляет до 50%    региональной экономики управление,    не сможет эффективно осуществлять контрольную деятельность.    В экономике не решаются ключевые проблемы,    а именно учет хозяйственных процессов,    производственный учет,    учет хозяйствующих субъектов осуществляющих экономическую и предпринимательскую деятельность на товарных и финансовых рынках и т.д.</w:t>
        <w:br/>
        <w:t> </w:t>
        <w:br/>
        <w:t> </w:t>
        <w:br/>
        <w:t>Итоги и предложения</w:t>
        <w:br/>
        <w:t> </w:t>
        <w:br/>
        <w:t>Статьями 8    и 34    Конституции РФ поддержка конкуренции,    свобода экономической деятельности,    недопущение экономической деятельности,    направленной на монополизацию и недобросовестную конкуренцию – отнесены к основам конституционного строя Российской Федерации и основным правам и свободам человека и гражданина.</w:t>
        <w:br/>
        <w:t>21    декабря 2017    года Президентом Российской Федерации подписан Указ № 618    «Об основных направлениях государственной политики по развитию конкуренции».    В частности Указом утверждён Национальный план развития конкуренции в Российской Федерации на 2018-2020    годы.    Указ Президента Российской Федерации Владимира Путина призван повысить удовлетворённость потребителей,    а также повысить экономическую эффективность и конкурентоспособность хозяйствующих субъектов и обеспечить стабильный рост и развитие экономики,    снизить социальную напряжённость в обществе и обеспечить национальную безопасность.</w:t>
        <w:br/>
        <w:t>Среди основных принципов государственной политики по развитию конкуренции,    обозначенных в документе,    можно выделить сокращение доли хозяйствующих субъектов,    учреждаемых или контролируемых государством или муниципальными образованиями,    в общем количестве хозяйствующих субъектов,    осуществляющих деятельность на товарных рынках,    недопустимость сдерживания экономически оправданного перехода сфер естественных монополий из состояния естественной монополии в состояние конкурентного рынка,    государственное тарифное регулирование,    основанное на окупаемости организаций,    осуществляющих регулируемые виды деятельности,    при снижении издержек и повышении их эффективности,    обеспечивающее интересы потребителей в долгосрочной перспективе и недопустимость установления цен (тарифов)    или их предельного уровня на конкурентных товарных рынках,    за исключением случаев,    предусмотренных законодательством Российской Федерации.</w:t>
        <w:br/>
        <w:t>Национальный план направлен на обеспечение во всех отраслях экономики страны,    за исключением сфер деятельности субъектов естественных монополий,    присутствия не менее трёх хозяйствующих субъектов,    не менее,    чем один из которых относится к частному бизнесу,    на реформирование правового регулирования деятельности естественных монополий,    в том числе исключение возможности отнесения хозяйствующих субъектов,    осуществляющих деятельность в конкурентных сферах деятельности,    к субъектам естественных монополий и на поэтапное прекращение государственного тарифного регулирования в конкурентных сферах деятельности на основе анализа последствий прекращения указанного регулирования в отношении отдельных субъектов естественных монополий.</w:t>
        <w:br/>
        <w:t>В целях реализации основных направлений государственной политики по развитию конкуренции планом предусматривается утверждение плана мероприятий по переходу отдельных сфер естественных монополий из состояния естественной монополии в состояние конкурентного рынка,    принятие нормативных правовых актов,    обеспечивающих единый порядок разработки,    утверждения и контроля реализации инвестиционных программ субъектов естественных монополий и организаций,    осуществляющих иные регулируемые виды деятельности,    если источником финансирования инвестиционной программы являются средства,    учтённые при утверждении тарифов.</w:t>
        <w:br/>
        <w:t>Кроме того,    документ предусматривает определение основ государственного регулирования цен (тарифов)    с использованием в качестве приоритетного метода сопоставимых рынков и долгосрочного (не менее пяти лет)    периода регулирования,    а также закрепление единого порядка досудебного рассмотрения споров,    связанных с установлением и (или)    применением регулируемых цен (тарифов).</w:t>
        <w:br/>
        <w:t>Следует также отметить,    что в каждой из отраслей экономики Национальным планом ожидается достижение определённых результатов и целевых показателей.    К примеру,    в сфере жилищно-коммунального хозяйства ожидается сокращение в субъекте Российской Федерации доли полезного отпуска ресурсов,    реализуемых государственными и муниципальными унитарными предприятиями,    в общем объёме таких ресурсов,    реализуемых в субъекте Российской Федерации.    В сфере газоснабжения ожидается переход к рыночному ценообразованию путём формирования биржевых и внебиржевых индикаторов цен на природный газ,    обеспеченных,    в том числе увеличением объёма продаж природного газа на организованных торгах,    в сфере естественных монополий важным аспектом явилось обеспечение прозрачности и долгосрочности тарифного регулирования.    В сфере транспортных услуг подчёркивается необходимость развития добросовестной конкуренции на рынке грузовых перевозок всеми основными видами транспорта и связанных с ними услуг и развития электронных систем транспортных услуг,    которые предоставляются организациями в сфере транспорта,    не являющимися субъектами естественных монополий,    и (или)    в отношении которых не применяется ценовое регулирование.</w:t>
        <w:br/>
        <w:t>В этой связи территориальным органам ФАС России поручено оказывать содействие в реализации мероприятий Указа Президента Российской Федерации и Национального плана,    а также обеспечить обсуждение вопросов,    указанных в указе Президента Российской Федерации,    на совещаниях у главы субъекта Российской Федерации,    заседаниях созданного при высшем должностном лице коллегиального органа по внедрению Стандарта развития конкуренции.</w:t>
        <w:br/>
        <w:t>24    января 2018    года руководитель Дагестанского УФАС России выступал на заседании Правительства РД.</w:t>
        <w:br/>
        <w:t>В ходе выступления до сведения Правительства РД была доведена информация об издании Президентом Российской Федерации указа от 21.12.2017    г.     «Об основных направлениях государственной политики по развитию конкуренции» и изложены основные положения данного документа.</w:t>
        <w:br/>
        <w:t>Указанное выступление не нашло своего отражения ни в пресс-релизе Правительства РД,    ни в сообщениях информационных агентств,    присутствовавших на заседании,    в том числе РИА «Дагестан».</w:t>
        <w:br/>
        <w:t> </w:t>
        <w:br/>
        <w:t>Следует отметить,    что определенная работа по внедрению Стандарта развития конкуренции уже ведется в Республике Дагестан.</w:t>
        <w:br/>
        <w:t>Так,    издан указ Главы Республики Дагестан от 08    мая 2015    года  «О внедрении в Республике Дагестан Стандарта развития конкуренции в субъектах Российской Федерации».</w:t>
        <w:br/>
        <w:t>Данным указом Правительству РД поручено определить уполномоченный орган исполнительной власти Республики Дагестан по содействию развитию конкуренции в Республике Дагестан,    а также рекомендовано органам местного самоуправления муниципальных районов и городских округов Республики Дагестан принять активное участие во внедрении в Республике Дагестан стандарта развития конкуренции в субъектах Российской Федерации.</w:t>
        <w:br/>
        <w:t>В целях внедрения в Республике Дагестан стандарта развития конкуренции в субъектах Российской Федерации 28    мая 2015    года Правительством РД издано распоряжение от -р «Об утверждении Перечня социально значимых и приоритетных рынков для содействия развитию конкуренции в Республике Дагестан».</w:t>
        <w:br/>
        <w:t>Постановлением Правительства РД от 26    июня 2015    года  «Об уполномоченном органе исполнительной власти Республики Дагестан по содействию развитию конкуренции в Республике Дагестан» соответствующим органом определено Министерство экономики и территориального развития Республики Дагестан.</w:t>
        <w:br/>
        <w:t>Таким образом,    органами государственной власти Республики Дагестан предприняты ряд мер,    направленные на реализацию положений Дорожной карты по развитию конкуренции.</w:t>
        <w:br/>
        <w:t>Однако существенным недостатком указанных мер является не публичность деятельности органов исполнительной власти РД.</w:t>
        <w:br/>
        <w:t>Остается неизвестным,    по каким критериям определяются социально значимые и приоритетные рынки для содействия развитию конкуренции в Республике Дагестан.    Где обсуждались эти вопросы,    было ли привлечено бизнес-сообщество.</w:t>
        <w:br/>
        <w:t> </w:t>
        <w:br/>
        <w:t>Управление Федеральной антимонопольной службы России по Республике Дагестан осуществляет свою деятельность уже практически 25    лет.</w:t>
        <w:br/>
        <w:t>Все эти годы Управление работало на благо экономики региона,    способствовало развитию конкуренции на товарных и финансовых рынках,    в пределах своей компетенции отстаивало законные права и интересы хозяйствующих субъектов и потребителей товаров,    работ и услуг и привлекало их к установленной законом ответственности в случае допущения нарушений.</w:t>
        <w:br/>
        <w:t>Дагестанское УФАС России осуществляет функции по контролю за соблюдением законодательства на территории субъекта Российской Федерации -    Республики Дагестан в соответствии с Положением о территориальном органе Федеральной антимонопольной службы,    утвержденным приказом ФАС России от 23.07.2015    г.    /15    (далее – Положение о территориальном органе).</w:t>
        <w:br/>
        <w:t>Согласно пункту 3    Положения о территориальном органе территориальный орган осуществляет свою деятельность во взаимодействии,    в том числе,    и с органами государственной власти соответствующих субъектов Российской Федерации.</w:t>
        <w:br/>
        <w:t>Формы взаимодействия установлены в пункте 4    Положения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    утвержденного Постановлением Правительства Российской Федерации от 05.12.2005    № 725,    а именно,    планирование и реализация совместных мероприятий;    подготовка предложений по совершенствованию законодательства Российской Федерации и законодательства субъектов Российской Федерации;    обмен информацией,    необходимой для реализации полномочий органов исполнительной власти и предоставляемой в установленном порядке;    иные формы,    предусмотренные соглашениями между федеральными органами исполнительной власти и органами исполнительной власти субъектов Российской Федерации.</w:t>
        <w:br/>
        <w:t>Исходя из изложенного,    Дагестанское УФАС России всегда готово к открытому диалогу с Правительством Республики Дагестан и другими органами государственной власти по решению задач развития конкуренц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2-19    09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