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кт проверки ПАО "Дагестанская энергосбытовая компания"    2018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10    11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