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УФАС Дагестана обвинили авиакомпании в спекуляции с ценами на билеты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уководитель дагестанского УФАС Каир Бабаев прокомментировал резкий рост цен на авиабилеты в период праздников и летних каникул.    Он упрекнул авиакомпании в спекуляции «с огромным размахом»,    сообщили «АиФ Дагестан» в пресс-службе управления.</w:t>
        <w:br/>
        <w:t>«Любая стоимость должна быть обоснована расходами.    Что сейчас происходит?    Если мы заранее,    за два-три месяца или даже месяц покупаем билеты в Москву,    то они стоят гораздо дешевле.    Но в период спроса,    на праздники или каникулы,    начинается резкий рост.    Мы считаем,    что получая одну и ту же услугу,    люди не должны переплачивать в два-три раза,    а иногда и больше.    Это никакая не экономика,    а спекуляция с огромным размахом»,    – сказал Бабаев в ходе публичных обсуждений правоприменительной практики управления.</w:t>
        <w:br/>
        <w:t>Повышение цен на авиабилеты глава надзорного ведомства также связал с увеличившимся потоком туристов в республику.    При этом он подчеркнул,    что завышение цены до почти 20    тыс.    рублей на перелет только в одну сторону поспособствует не привлечению туристов,    а их оттоку. </w:t>
        <w:br/>
        <w:t>«За 30    тыс.    рублей можно на неделю слетать в Турцию.    В Дагестане прелестей не меньше,    чем в Турции,    так давайте не создавать проблемы для туристов»,    – сказал Бабаев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6-21    08:1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