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Главный антимонопольщик Дагестана опасается разорения среднего и мелкого бизнеса после прихода крупных сетевико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Глава УФАС Дагестана Каир Бабаев рассказал о своих опасениях по поводу прихода в Дагестан крупных сетевых магазинов.</w:t>
        <w:br/>
        <w:t>Бабаев отметил,    выступая сегодня,    18    июня»,    на Публичных слушаниях в УФАС Дагестана,    что привлекать сетевые магазины нужно,    но отметил,    что это может также уничтожить средний и малый бизнес в регионе. </w:t>
        <w:br/>
        <w:t>«К примеру,    я долгое время работал в соседней Карачаево –Черкесской республике и наблюдал что творилось с бизнесом с приходом в республику супермаркета «Магнит».    В течении двух – трех лет был практически ликвидирован весь средний и мелкий бизнес,    порядка  300    магазинов разорились,    следом пришли «Перекресток» и «Лента»»,    – заявил Бабаев.</w:t>
        <w:br/>
        <w:t>Глава УФАС Дагестана сообщил,    что закон позволяет крупным сетевикам занимать 25%    на территории  муниципалитета.</w:t>
        <w:br/>
        <w:t>«Вот представьте теперь,     что произошло в Ставрополе,    Нальчике и во Владикавказе,    приходят по три-четыре сетевых магазинов,    которые занимают не менее 25    процентов и у них есть серьёзные ресурсы»,    – отметил Бабаев,    указав,    что в Дагестане каждый магазин — это почти семейный бизнес и его разорение отнимает средства существования целой семьи.</w:t>
        <w:br/>
        <w:t>«Понимаем,    что не все могут с эти согласиться,    но средний и мелкий бизнес должен иметь место в экономике»,    – заявил Бабаев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6-21    08:1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