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и предписание в отношении МКУ «Управление жилищно-коммунального      хозяйства г.    Махачкалы»</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Р Е Ш Е Н И Е</w:t>
        <w:br/>
        <w:t>по делу /2013</w:t>
        <w:br/>
        <w:t> </w:t>
        <w:br/>
        <w:t>14    января 2014г.                                                                                     г.    Махачкала</w:t>
        <w:br/>
        <w:t> </w:t>
        <w:br/>
        <w:t>Резолютивная часть решения оглашена 24.12.2013г.</w:t>
        <w:br/>
        <w:t>В полном объёме решение изготовлено 14.01.2014г.</w:t>
        <w:br/>
        <w:t> </w:t>
        <w:br/>
        <w:t>Комиссия Дагестанского УФАС России по рассмотрению дела о нарушении антимонопольного законодательства (далее -    Комиссия)    в составе:</w:t>
        <w:br/>
        <w:t>Председателя Комиссии</w:t>
        <w:br/>
        <w:t>Халлаевой Д.М.</w:t>
        <w:br/>
        <w:t>Членов Комиссии:</w:t>
        <w:br/>
        <w:t>Ибрагимова М.Р. </w:t>
        <w:br/>
        <w:t>Магомедова М.Р. </w:t>
        <w:br/>
        <w:t>Саидова Ш.М.</w:t>
        <w:br/>
        <w:t>Булаева М.И. </w:t>
        <w:br/>
        <w:t>Ахмедова Ш.П.</w:t>
        <w:br/>
        <w:t>рассмотрев дело /2013    о нарушении антимонопольного законодательства,    по признакам нарушения администрацией Ленинского района  города Махачкала (РД,    г.    Махачкала,    ул.    Гамидова,    69)    и МКУ «Управление жилищно-коммунального хозяйства города Махачкалы» (РД,    г.    Махачкала,    ул.    Гагарина,    90)      части 1    статьи 15    Федерального закона от 26.07.2006г.    -ФЗ «О защите конкуренции»,    выразившегося в ограничении конкуренции на рынке предоставления услуг по управлению многоквартирными домами,    путем бездействия администрации Ленинского района города Махачкала и МКУ «Управление жилищно-коммунального хозяйства города Махачкалы»,    в части  непроведения открытого конкурса по выбору управляющей организации в целях управления    многоквартирным домом,  расположенным по адресу:    г.    Махачкала,    ул.    Ушакова,    3    «г»,</w:t>
        <w:br/>
        <w:t>в присутствии представителей:</w:t>
        <w:br/>
        <w:t>-    Администрации ГО «город Махачкала» ххх</w:t>
        <w:br/>
        <w:t>-    МКУ «Управление ЖКХ г.    Махачкалы» ххх</w:t>
        <w:br/>
        <w:t>в отсутствии представителя:</w:t>
        <w:br/>
        <w:t>-    Администрации Ленинского района г.    Махачкала (имеется карточка-уведомление о надлежащем уведомлении о времени и месте рассмотрения)</w:t>
        <w:br/>
        <w:t> </w:t>
        <w:br/>
        <w:t> </w:t>
        <w:br/>
        <w:t>УСТАНОВИЛА:</w:t>
        <w:br/>
        <w:t> </w:t>
        <w:br/>
        <w:t>Во исполнение пунктов 2    и 3    Перечня поручений Президента Российской Федерации от 31.05.2013г.    № Пр-1479    и  поручения ФАС России от 07.08.2013г.    №ИА/30892/13,    в целях осуществления контроля за соблюдением антимонопольного законодательства в сфере жилищно-коммунального хозяйства,    а также на основании статьи 25    Федерального закона от 26    июля 2006    года -ФЗ «О защите конкуренции»,    Дагестанское УФАС России направило письмо от 20.08.2013г.    -04/4957    в администрацию ГО «город Махачкала» с требованием представить сведения о количестве построенных и введенных в эксплуатацию многоквартирных домов с 2008    года по  1    июля 2013    года в городе Махачкала.</w:t>
        <w:br/>
        <w:t>Согласно информации,    представленной  администрацией ГО «город Махачкала» от 10.10.2013г.    /20-2012-18524    с 2009    года по 2013    год на территории Ленинского района г.    Махачкала построено и введено в эксплуатацию 25    многоквартирных домов,    в том числе застройщик  -    ООО ПСФ «Анжистрой» построил многоквартирный дом по адресу:    г.    Махачкала,    ул.    Ушакова,    3    «г».</w:t>
        <w:br/>
        <w:t>Способ управления указанным домом  и управляющая организация  до настоящего времени не выбраны.</w:t>
        <w:br/>
        <w:t>На основании вышеуказанного,    Приказом Дагестанского УФАС России от 22.10.2013г.     в отношении администрации Ленинского района г.    Махачкала было возбуждено дело /2013    по признакам нарушения ч.1    ст.15    Федерального закона от 26.07.2006г.    -ФЗ «О защите конкуренции»,    выразившегося в ограничении конкуренции на рынке предоставления услуг по управлению многоквартирными домами,    путем бездействия администрации Ленинского района города Махачкала,    в части  непроведения открытого конкурса по выбору управляющей организации в целях управления  многоквартирным домом,  расположенным по адресу:    г.    Махачкала,    ул.    Ушакова,    3    «г».</w:t>
        <w:br/>
        <w:t>Рассмотрение дела /2013    было назначено на 27    ноября 2013    года.</w:t>
        <w:br/>
        <w:t>27    ноября 2013    года в ходе рассмотрения дела /2013    Комиссия изучив,    представленные администрацией документы и материалы,    установила,    что в соответствии с п.    3.23    Положения о муниципальном казенном учреждении «Управление жилищно-коммунального хозяйства города Махачкалы» (далее-Управление ЖКХ г.    Махачкала),    утвержденного Решением Собрания депутатов городского округа «город Махачкала» от 29.12.2011г.    -4б,    функции по проведению конкурсов  по выбору управляющей организации возложены на Управление жилищно-коммунального хозяйства администрации ГО «город Махачкала».</w:t>
        <w:br/>
        <w:t>Определением о привлечении в качестве ответчика по делу /2013    от 27    ноября 2013    года,    Управление ЖКХ г.    Махачкала привлечено в качестве ответчика по делу /2013,    в связи с чем рассмотрение дела было отложено на 24    декабря 2013    года.</w:t>
        <w:br/>
        <w:t>24    декабря в ходе рассмотрения дела /2013    Управление ЖКХ г.    Махачкала представило письменные пояснения причин непроведения конкурса,    согласно которым,     основанием для проведения конкурса по выбору управляющей компании является направление уведомления о необходимости проведения конкурса по конкретному многоквартирному дому от администрации соответствующего района города.</w:t>
        <w:br/>
        <w:t>На вопрос Комиссии о принятии каких-либо действий во исполнение обязанностей по проведению конкурса в целях выбора управляющей организации представитель Управления ЖКХ г.    Махачкала ххх пояснил,    что обязанность по проведению конкурсов возложена  лишь в конце 2011    года,    но фактически данная функция не была реализована Управлением ЖКХ г.    Махачкала.    Причиной непроведения конкурса по отбору управляющей организации является отсутствие информации о необходимости проведения конкурса по конкретным домам.</w:t>
        <w:br/>
        <w:t>Исследовав материалы дела,    и выслушав объяснения представителей сторон,    Комиссия Дагестанского УФАС России пришла к следующему.</w:t>
        <w:br/>
        <w:t>15    мая 2009    года начальником отдела надзора и контроля за архитектурно-строительными работами по городу Махачкала было выдано разрешение на ввод 9-ти этажного многоквартирного жилого дома,    расположенного по адресу:  г.    Махачкала,     г.    Махачкала,    ул.    Ушакова,    3    «г»,    в эксплуатацию  ООО ПСФ «Анжистрой».</w:t>
        <w:br/>
        <w:t>В соответствии с п.    3.23    Положения о муниципальном казенном учреждении «Управление жилищно-коммунального хозяйства города Махачкалы»,    утвержденного Решением Собрания депутатов городского округа «город Махачкала» от 29.06.2011г.    -7Ж,    одной из функций Управления ЖКХ г.    Махачкала является -    организация в предусмотренных законодательством случаях и проведение конкурсов по выбору управляющих организаций.</w:t>
        <w:br/>
        <w:t>Согласно п.    3.23    Положения о муниципальном казенном учреждении «Управление жилищно-коммунального хозяйства города Махачкалы»,    утвержденного Решением Собрания депутатов городского округа «город Махачкала» от 29.12.2011г.    -4б,    обязанность организации в предусмотренных законодательством случаях,    в проведении конкурсов по выбору управляющих организаций,    также осталась возложенной на Управление ЖКХ г.    Махачкала.</w:t>
        <w:br/>
        <w:t>Согласно информации,    представленной  администрацией ГО «город Махачкала» от 10.10.2013г.    /20-2012-18524    в 2011    году застройщик  -    ООО ПСФ «Анжистрой» построил и ввел в эксплуатацию 9-ти этажный многоквартирный дом по адресу:  г.    Махачкала,    ул.    Ушакова,    3    «г».</w:t>
        <w:br/>
        <w:t>Способ управления указанным домом  и управляющая организация  до настоящего времени не выбраны.</w:t>
        <w:br/>
        <w:t>В соответствии с ч.    4    ст.    161    Жилищного кодекса РФ от 29.12.2004г.    -ФЗ орган местного самоуправления в порядке,    установленном Правительством Российской Федерации,    проводит открытый конкурс по отбору управляющей организ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br/>
        <w:t>Порядок проведения конкурса установлен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г.     «О порядке проведения органом местного самоуправления открытого конкурса по отбору управляющей организации для управления многоквартирным домом».</w:t>
        <w:br/>
        <w:t>Как установлено Комиссией и подтверждается материалами дела /2013    открытый конкурс по выбору управляющей организации для 9-ти этажного  многоквартирного жилого дома,    расположенного по адресу:  г.    Махачкала,    ул.    Ушакова,    3    «г»,    МКУ «Управление жилищно-коммунального хозяйства города Махачкалы» проведен не был.</w:t>
        <w:br/>
        <w:t>В соответствии с ч.1    ст.    15    Федерального закона от 26.07.2006г.    -ФЗ «О защите конкуренции»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организациям,    участвующим в предоставлении государственных или муниципальных услуг,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w:t>
        <w:br/>
        <w:t>Непроведение открытого конкурса МКУ «Управление жилищно-коммунального хозяйства города Махачкалы» привело к нарушению части 1    статьи 15    Федерального закона от 26.07.2006г.    -ФЗ «О защите конкуренции»,    в части бездействия Управления ЖКХ г.    Махачкала,    которое приводит или может привести к недопущению,    ограничению,    устранению конкуренции.</w:t>
        <w:br/>
        <w:t>Руководствуясь статьей 23,    частью 1    статьи 39,    частями 1    -    4    статьи 41,    статьей  48,  частью 1    статьи 49    Федерального закона от 26.07.2006г.    -ФЗ «О защите конкуренции»,    Комиссия по рассмотрению дела о нарушении антимонопольного законодательства</w:t>
        <w:br/>
        <w:t> </w:t>
        <w:br/>
        <w:t>РЕШИЛА:</w:t>
        <w:br/>
        <w:t> </w:t>
        <w:br/>
        <w:t>Признать муниципальное казенное учреждение «Управление жилищно-коммунального хозяйства города Махачкалы» (РД,    г.    Махачкала,    ул.    Гагарина,    90)    нарушившим ч.    1    ст.    15    Федерального закона от 26.07.2006г.    № 135-ФЗ «О защите конкуренции»,    выразившееся в ограничении конкуренции на рынке предоставления услуг по управлению многоквартирными домами,    путем бездействия  МКУ «Управление жилищно-коммунального хозяйства города Махачкалы»,  в части  непроведения открытого конкурса по выбору управляющей организации в целях управления   9-ти этажным многоквартирным жилым домом,  расположенным по адресу:    г.    Махачкала,  ул.    Ушакова,    3    «г».Прекратить участие администрации Ленинского района г.    Махачкала в качестве ответчика по делу 94/2013,    в связи с отсутствием в их действиях нарушения антимонопольного законодательства.Выдать муниципальному казенному учреждению «Управление жилищно-коммунального хозяйства города Махачкалы» предписание о прекращении нарушения антимонопольного законодательства следующего содержания:Муниципальному казенному учреждению «Управление жилищно-коммунального хозяйства города Махачкалы»  в срок до 27.03.2014г.    провести открытый конкурс по отбору управляющей организации для 9-ти этажного  многоквартирного жилого дома,    расположенного по адресу:    г.    Махачкала,    ул.    Ушакова,    3    «г».Передать материалы дела уполномоченному должностному лицу Дагестанского УФАС России для решения вопроса о привлечении лиц,    виновных в совершении правонарушения,    к административной ответственности,    предусмотренной частью 1    статьи 14.9    Кодекса Российской Федерации об административных правонарушениях. </w:t>
        <w:br/>
        <w:t>Председатель Комиссии                                                                 Д.М.    Халлаева</w:t>
        <w:br/>
        <w:t xml:space="preserve">Члены Комиссии:                                                                          М.Р.    Ибрагимов </w:t>
        <w:br/>
        <w:t>Ш.М.    Саидов</w:t>
        <w:br/>
        <w:t>М.И.    Булаев</w:t>
        <w:br/>
        <w:t>Ш.П.    Ахмедов</w:t>
        <w:br/>
        <w:t>Решение  может  быть  обжаловано  в  течение  трех  месяцев  со дня его</w:t>
        <w:br/>
        <w:t>принятия в арбитражный суд.</w:t>
        <w:br/>
        <w:t> </w:t>
        <w:br/>
        <w:t> </w:t>
        <w:br/>
        <w:t>П Р Е Д П И С А Н И Е</w:t>
        <w:br/>
        <w:t>по делу /2013</w:t>
        <w:br/>
        <w:t>14.01.2014г.                                                                                                   г.    Махачкала</w:t>
        <w:br/>
        <w:t> </w:t>
        <w:br/>
        <w:t>Комиссия Дагестанского УФАС России по рассмотрению дела о нарушении антимонопольного законодательства (далее -    Комиссия)    в составе:</w:t>
        <w:br/>
        <w:t>Председателя Комиссии</w:t>
        <w:br/>
        <w:t>Халлаевой Д.М.</w:t>
        <w:br/>
        <w:t>Членов Комиссии:</w:t>
        <w:br/>
        <w:t>Ибрагимова М.Р.</w:t>
        <w:br/>
        <w:t>Магомедова М.Р. </w:t>
        <w:br/>
        <w:t>Саидова Ш.М. </w:t>
        <w:br/>
        <w:t>Булаева М.И. </w:t>
        <w:br/>
        <w:t>Ахмедова Ш.П. </w:t>
        <w:br/>
        <w:t>руководствуясь статьёй 23,    частью 1    статьи 39,    частью 4    статьи 41,    статьёй 50    Федерального закона от 26.07.2006г.    -ФЗ «О защите конкуренции»,    на основании  решения от 14.01.2014г.    по делу № 94/2013    о нарушении антимонопольного законодательства МКУ «Управление жилищно-коммунального хозяйства города Махачкалы» (РД,    г.    Махачкала,    ул.    Гагарина,    90)   части 1    статьи 15    Федерального закона от 26.07.2006г.    -ФЗ «О защите конкуренции»,</w:t>
        <w:br/>
        <w:t> </w:t>
        <w:br/>
        <w:t>П Р Е Д П И С Ы В А Е Т:</w:t>
        <w:br/>
        <w:t> </w:t>
        <w:br/>
        <w:t>Муниципальному казенному учреждению «Управление жилищно-коммунального хозяйства города Махачкалы»    в срок до 27.03.2014г.    прекратить нарушение части 1    статьи 15    Федерального закона от 26.07.2006г.    № 135-ФЗ «О защите конкуренции»,    выразившееся  в ограничении конкуренции на рынке предоставления услуг по управлению многоквартирными домами,    путем бездействия МКУ «Управление жилищно-коммунального хозяйства города Махачкалы»,    в части  непроведения открытого конкурса по выбору управляющей организации в целях управления 9-ти этажным    многоквартирным домом,  расположенным по адресу:  г.    Махачкала,    ул.    Ушакова,    3    «г»,    а именно:</w:t>
        <w:br/>
        <w:t>Муниципальному казенному учреждению «Управление жилищно-коммунального хозяйства города Махачкалы»  в срок до 27.03.2014г.    провести открытый конкурс по отбору управляющей организации для 9-ти этажного  многоквартирного жилого дома,    расположенного по адресу:    г.    Махачкала,    ул.    Ушакова,    3    «г». </w:t>
        <w:br/>
        <w:t>О выполнении настоящего Предписания сообщить в антимонопольный орган не позднее пяти дней со дня его выполнения с представлением документов,    подтверждающих исполнение предписания.</w:t>
        <w:br/>
        <w:t> </w:t>
        <w:br/>
        <w:t>Председатель Комиссии                                                             Д.М.    Халлаева</w:t>
        <w:br/>
        <w:t xml:space="preserve">Члены Комиссии:                                                                      М.Р.    Ибрагимов </w:t>
        <w:br/>
        <w:t>Ш.М.    Саидов</w:t>
        <w:br/>
        <w:t>М.И.    Булаев</w:t>
        <w:br/>
        <w:t>Ш.П.    Ахмедов</w:t>
        <w:br/>
        <w:t>Предписание  может  быть  обжаловано  в течение трех месяцев со дня его выдачи.</w:t>
        <w:br/>
        <w:t>Примечание.  За невыполнение в установленный срок законного предписа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br/>
        <w:t>Привлечение   к   ответственности,   предусмотренной  законодательством Российской  Федерации,  не освобождает от обязанности исполнить предписание антимонопольного органа.</w:t>
        <w:br/>
      </w:r>
    </w:p>
    <w:p>
      <w:pPr>
        <w:pStyle w:val="Normal"/>
        <w:bidi w:val="0"/>
        <w:jc w:val="left"/>
        <w:rPr/>
      </w:pPr>
      <w:r>
        <w:rPr>
          <w:rFonts w:ascii="Times New Roman" w:hAnsi="Times New Roman"/>
          <w:b/>
          <w:sz w:val="24"/>
        </w:rPr>
        <w:t>2014-01-14    17:2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